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Finalità</w:t>
      </w:r>
    </w:p>
    <w:p>
      <w:pPr>
        <w:pStyle w:val="Testonormale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 sono stati previsti interventi educativi per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iluppare il senso di responsabilità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nziare l'autostima e il grado di sicurezza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nziare l'autostima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nziare il grado di sicurezza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vorire lo spirito di collaborazione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liorare l'organizzazione del lavoro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quisire un metodo di studio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liorare il metodo di studio</w:t>
      </w:r>
    </w:p>
    <w:p>
      <w:pPr>
        <w:pStyle w:val="Testonormale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,</w:t>
      </w:r>
    </w:p>
    <w:p>
      <w:pPr>
        <w:pStyle w:val="Testonormale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iluppare il senso di responsabilità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nziare l'autostima e il grado di sicurezza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nziare l'autostima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nziare il grado di sicurezza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vorire lo spirito di collaborazione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liorare l'organizzazione del lavoro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quisire un metodo di studio</w:t>
      </w:r>
    </w:p>
    <w:p>
      <w:pPr>
        <w:pStyle w:val="Testonormal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liorare il metodo di studio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 e interventi didattici per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iluppare e potenzi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ilupp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enzi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stenere e rinforz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stene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nforz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uperare e attiv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uper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are</w:t>
      </w:r>
    </w:p>
    <w:p>
      <w:pPr>
        <w:pStyle w:val="Testonormal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rare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) le abilità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à possedute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zialmente possedute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ancora possedute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ancora del tutto possedute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) nelle aree</w:t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) nell'area</w:t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) in tutte le discipline;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guistica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co-matematica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nico-scientifica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oria-artistico-espressiva</w:t>
      </w:r>
    </w:p>
    <w:p>
      <w:pPr>
        <w:pStyle w:val="Testonormale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,</w:t>
      </w:r>
    </w:p>
    <w:p>
      <w:pPr>
        <w:pStyle w:val="Testonormale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;</w:t>
      </w:r>
    </w:p>
    <w:p>
      <w:pPr>
        <w:pStyle w:val="Testonormale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guistica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gico-matematica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nico-scientifica</w:t>
      </w:r>
    </w:p>
    <w:p>
      <w:pPr>
        <w:pStyle w:val="Testonormal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oria-artistico-espressiva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) per mezzo di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erche ed approfondimenti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i interdisciplinari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rcizi di rafforzamento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o individualizzato di recupero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i in piccoli gruppi o in gruppo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li frequenti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ante rapporto scuola-famiglia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o di sussidi audiovisivi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rcizi graduati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orizzazione dei contributi personali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ione guidata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involgimento frequente nelle attività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ità supplementari</w:t>
      </w:r>
    </w:p>
    <w:p>
      <w:pPr>
        <w:pStyle w:val="Testonormale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inglese).</w:t>
      </w:r>
    </w:p>
    <w:p>
      <w:pPr>
        <w:pStyle w:val="Testonormale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laboratorio linguistico).</w:t>
      </w:r>
    </w:p>
    <w:p>
      <w:pPr>
        <w:pStyle w:val="Testonormale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inglese-laboratorio linguistico).</w:t>
      </w:r>
    </w:p>
    <w:p>
      <w:pPr>
        <w:pStyle w:val="Testonormale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,</w:t>
      </w:r>
    </w:p>
    <w:p>
      <w:pPr>
        <w:pStyle w:val="Testonormale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erche ed approfondimenti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i interdisciplinari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rcizi di rafforzamento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o individualizzato di recupero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vori in piccoli gruppi o in gruppo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olli frequenti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ante rapporto scuola-famiglia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o di sussidi audiovisivi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rcizi graduati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orizzazione dei contributi personali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ione guidata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involgimento frequente nelle attività.</w:t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ità supplementari</w:t>
      </w:r>
    </w:p>
    <w:p>
      <w:pPr>
        <w:pStyle w:val="Testonormale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inglese).</w:t>
      </w:r>
    </w:p>
    <w:p>
      <w:pPr>
        <w:pStyle w:val="Testonormale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laboratorio linguistico).</w:t>
      </w:r>
    </w:p>
    <w:p>
      <w:pPr>
        <w:pStyle w:val="Testonormale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inglese-laboratorio linguistico).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) Sono state inoltre previste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ità di educazione alla salute e di conoscenza di sè per l'orientamento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ità di educazione alla salute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ità di conoscenza di sé per l'orientamento.</w:t>
      </w:r>
    </w:p>
    <w:p>
      <w:pPr>
        <w:pStyle w:val="Testonormal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ità di educazione stradale.</w:t>
      </w:r>
    </w:p>
    <w:p>
      <w:pPr>
        <w:pStyle w:val="Testonorma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) L'alunno frequenterà i laboratori di</w:t>
      </w:r>
    </w:p>
    <w:p>
      <w:pPr>
        <w:pStyle w:val="Testonorma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) L'alunno frequenterà il laboratorio di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ca (livello base)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ca (livello intermedio)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ca (livello avanzato)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vimento-musica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tro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eforum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rnalino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chestra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enografia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ket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tico-manuale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tarra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e</w:t>
      </w:r>
    </w:p>
    <w:p>
      <w:pPr>
        <w:pStyle w:val="Testonormale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ca (livello base)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ca (livello intermedio)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ca (livello avanzato)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vimento-musica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tro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eforum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rnalino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chestra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enografia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ket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tico-manuale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tarra.</w:t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e.</w:t>
      </w:r>
    </w:p>
    <w:p>
      <w:pPr>
        <w:pStyle w:val="Testonormale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3:44:00Z</dcterms:created>
  <dc:creator>Utente</dc:creator>
  <dc:description/>
  <dc:language>en-US</dc:language>
  <cp:lastModifiedBy>Adriano</cp:lastModifiedBy>
  <cp:lastPrinted>2000-10-17T15:21:00Z</cp:lastPrinted>
  <dcterms:modified xsi:type="dcterms:W3CDTF">2001-09-07T14:54:00Z</dcterms:modified>
  <cp:revision>3</cp:revision>
  <dc:subject/>
  <dc:title>Quadro 2</dc:title>
</cp:coreProperties>
</file>