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tuazione Iniziale</w:t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Comportamento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petta tutte le regole di comportamento e mantiene rapporti di stima e collaborazione con insegnanti e compagni.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 un comportamento corretto e collabora con insegnanti e compagni.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spetta le regole fondamentali di comportamento e cerca di mantenere buoni rapporti con insegnanti e compagni.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 un comportamento corretto ma molto riservato e il rapporto con insegnanti e compagni è superficiale.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 un comportamento vivace, ma rispetta le regole fondamentali e cerca di mantenere rapporti corretti con compagni e insegnanti.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' poco controllato e poco rispettoso nei confronti di insegnanti e compagni, ma risponde positivamente ai richiami;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rispetta le regole fondamentali di comportamento e non reagisce positivamente ai richiami.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Consapevolezza degli impegni scolastici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a sempre il materiale ed esegue in modo accurato e completo i compiti assegnati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a sempre il materiale ed esegue i compiti assegnati con regolarità e segue la correzione in classe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a in genere il materiale ed esegue i compiti, ma in modo affrettato e superficiale, trascurando lo studio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a in genere il materiale, ma esegue solo in parte i compiti scritti e segue poco la correzione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sempre porta il materiale ed esegue saltuariamente i compiti scritti ricavando scarso profitto dalla correzione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sso non porta il materiale o non esegue i compiti assegnati; tende a sottrarsi al controllo e a giustificarsi.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Partecipazione alla vita scolastica</w:t>
      </w:r>
    </w:p>
    <w:p>
      <w:pPr>
        <w:pStyle w:val="Testonormale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ecipa in modo vivace e ricco di spunti personali;</w:t>
      </w:r>
    </w:p>
    <w:p>
      <w:pPr>
        <w:pStyle w:val="Testonormale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ecipa in modo attivo e interessato e fa interventi ordinati;</w:t>
      </w:r>
    </w:p>
    <w:p>
      <w:pPr>
        <w:pStyle w:val="Testonormale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ecipa con attenzione, anche se non interviene spesso di sua iniziativa;</w:t>
      </w:r>
    </w:p>
    <w:p>
      <w:pPr>
        <w:pStyle w:val="Testonormale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ecipa con attenzione e interviene, ma in modo poco riflessivo o poco significativo;</w:t>
      </w:r>
    </w:p>
    <w:p>
      <w:pPr>
        <w:pStyle w:val="Testonormale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are generalmente attento, ma i suoi interventi sono rari e non sempre significativi;</w:t>
      </w:r>
    </w:p>
    <w:p>
      <w:pPr>
        <w:pStyle w:val="Testonormale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ecipa in modo discontinuo, tende a distrarsi e si dimostra scarsamente interessato;</w:t>
      </w:r>
    </w:p>
    <w:p>
      <w:pPr>
        <w:pStyle w:val="Testonormale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mostra scarsa partecipazione e a volte rappresenta un elemento di disturbo per la classe;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 Lavoro di gruppo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e attività di gruppo è spesso elemento trainante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molto disponibile alla collaborazione e si inserisce senza difficoltà nelle attività di gruppo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e attività di gruppo è abbastanza attivo, ma collabora solo con determinati compagni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e attività di gruppo è sufficientemente attivo, ma deve essere controllato costantemente dall'insegnante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e attività di gruppo non fornisce un contributo personale perché preferisce il lavoro individuale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e attività di gruppo non collabora facilmente e deve essere indirizzato dall'insegnante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e attività di gruppo non si inserisce e non collabora, creando spesso disturbo.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 Autonomia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olge le attività senza sollecitazioni e risolve autonomamente i problemi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 prendere iniziative in modo autonomo nel lavoro individuale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sforza di superare da solo le difficoltà che incontra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ede l'intervento di insegnanti e compagni solo quando si sente insicuro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sforza di procedere da solo ma deve essere guidato per portare a termine il lavoro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' insicuro e chiede spesso conferma nel corso delle sue attività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za l'intervento di insegnanti o compagni non è in grado di procedere nelle attività;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 Metodo di lavoro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a con metodo in modo organizzato e flessibile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a in genere con sistematicità e ordine formale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a con costanza, ma con metodo poco flessibile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organizza il lavoro con ordine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organizza il lavoro con coerenza.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 Preparazione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livello di preparazione app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eguato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fficient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cunoso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lto lacunoso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e aree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'area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utte le discipline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linguistica</w:t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,</w:t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</w:t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.</w:t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ecnico-matematica</w:t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,</w:t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</w:t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.</w:t>
      </w:r>
    </w:p>
    <w:p>
      <w:pPr>
        <w:pStyle w:val="Testonormale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artistico-espressiva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3:34:00Z</dcterms:created>
  <dc:creator>Utente</dc:creator>
  <dc:description/>
  <dc:language>en-US</dc:language>
  <cp:lastModifiedBy>Adriano</cp:lastModifiedBy>
  <cp:lastPrinted>2000-10-17T14:17:00Z</cp:lastPrinted>
  <dcterms:modified xsi:type="dcterms:W3CDTF">2001-09-07T14:54:00Z</dcterms:modified>
  <cp:revision>5</cp:revision>
  <dc:subject/>
  <dc:title>=Situazione iniziale</dc:title>
</cp:coreProperties>
</file>