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Griglia per la registrazione della Situazione Iniziale         Classe:</w:t>
      </w:r>
      <w:r>
        <w:rPr>
          <w:b w:val="false"/>
        </w:rPr>
        <w:t>______</w:t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1382"/>
        <w:gridCol w:w="1382"/>
        <w:gridCol w:w="1382"/>
        <w:gridCol w:w="1382"/>
        <w:gridCol w:w="1382"/>
        <w:gridCol w:w="1382"/>
        <w:gridCol w:w="1382"/>
        <w:gridCol w:w="1382"/>
      </w:tblGrid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lunno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mp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amento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nsa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olezza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artec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azione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avori di gruppo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u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mia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etodo di lavoro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eparazione</w:t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ivell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e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3:39:00Z</dcterms:created>
  <dc:creator>A. Manzoni</dc:creator>
  <dc:description/>
  <dc:language>en-US</dc:language>
  <cp:lastModifiedBy>Adriano</cp:lastModifiedBy>
  <dcterms:modified xsi:type="dcterms:W3CDTF">2001-09-07T14:53:00Z</dcterms:modified>
  <cp:revision>3</cp:revision>
  <dc:subject/>
  <dc:title>Griglia per la registrazione del QUADRO 1                 Classe:______</dc:title>
</cp:coreProperties>
</file>