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Valutazione 2° Quadrimestr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2126"/>
        <w:gridCol w:w="567"/>
        <w:gridCol w:w="425"/>
        <w:gridCol w:w="1418"/>
        <w:gridCol w:w="141"/>
        <w:gridCol w:w="3402"/>
      </w:tblGrid>
      <w:tr>
        <w:trPr>
          <w:trHeight w:val="191" w:hRule="atLeast"/>
        </w:trPr>
        <w:tc>
          <w:tcPr>
            <w:tcW w:w="10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) Nel corso del quadrimestre</w:t>
            </w:r>
          </w:p>
        </w:tc>
      </w:tr>
      <w:tr>
        <w:trPr>
          <w:trHeight w:val="1466" w:hRule="atLeast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 è mostrato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è rimasto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è diventato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ù disponibile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o disponibile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onibile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 disponibile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 più disponibile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erto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sempre disponibile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bastanza disponibile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o disponibile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sso estraneo alla vita della scuola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a collaborazione con gli altri.</w:t>
            </w:r>
          </w:p>
          <w:p>
            <w:pPr>
              <w:pStyle w:val="Testonormal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i confronti degli altri.</w:t>
            </w:r>
          </w:p>
          <w:p>
            <w:pPr>
              <w:pStyle w:val="Testonormal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i rapporti interpersonali.</w:t>
            </w:r>
          </w:p>
        </w:tc>
      </w:tr>
      <w:tr>
        <w:trPr/>
        <w:tc>
          <w:tcPr>
            <w:tcW w:w="10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) Sul piano disciplinare è stat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ù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o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giormente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bastanza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sempre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volta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o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onsabile</w:t>
            </w:r>
          </w:p>
          <w:p>
            <w:pPr>
              <w:pStyle w:val="Testonormale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tto</w:t>
            </w:r>
          </w:p>
          <w:p>
            <w:pPr>
              <w:pStyle w:val="Testonormale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orretto</w:t>
            </w:r>
          </w:p>
          <w:p>
            <w:pPr>
              <w:pStyle w:val="Testonormale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ace</w:t>
            </w:r>
          </w:p>
          <w:p>
            <w:pPr>
              <w:pStyle w:val="Testonormale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 elemento di disturbo</w:t>
            </w:r>
          </w:p>
          <w:p>
            <w:pPr>
              <w:pStyle w:val="Testonormale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Testonormal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  <w:p>
            <w:pPr>
              <w:pStyle w:val="Testonormal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 m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apevole dei suoi impegni.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bastanza consapevole dei suoi impegni.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ficientemente consapevole dei suoi impegni.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o in parte consapevole dei suoi impegni.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consapevole dei suoi impegni.         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e nei suoi impegni.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 po' superficiale nei suoi impegni.</w:t>
            </w:r>
          </w:p>
        </w:tc>
      </w:tr>
      <w:tr>
        <w:trPr/>
        <w:tc>
          <w:tcPr>
            <w:tcW w:w="10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) Ha lavorat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produttivo ed efficace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sufficientemente produttivo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sempre con ordine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nomamente, ma lentamente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superficiali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con superficiali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 con superficiali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frettolosi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con frettolosi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 con frettolosi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difficol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qualche difficol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parecchie difficol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notevoli difficol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con difficol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con qualche difficol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con parecchie difficoltà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con notevoli difficoltà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ma non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ordine.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 con ordine.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uscendo solo se aiutato.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) Metodo di studio</w:t>
            </w:r>
          </w:p>
        </w:tc>
      </w:tr>
      <w:tr>
        <w:trPr/>
        <w:tc>
          <w:tcPr>
            <w:tcW w:w="108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migliorato il metodo di studio.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conseguito un sufficiente metodo di studio.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conseguito un buon  metodo di studio.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conseguito qualche miglioramento nel metodo di studio.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ha ancora conseguito un metodo di studio efficac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276"/>
        <w:gridCol w:w="1134"/>
        <w:gridCol w:w="4252"/>
      </w:tblGrid>
      <w:tr>
        <w:trPr/>
        <w:tc>
          <w:tcPr>
            <w:tcW w:w="10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) Il lavoro a casa è stato eseguito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olarmente.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 regolarmente.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o regolarmente.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ù regolarmente.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corretto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abbastanza corretto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diligenza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 sempre con diligenza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maggior diligenza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minore diligenza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meccanico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in modo meccanico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superficialità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con superficialità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o superficialme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ù superficialme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 superficialme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incosta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ancora incosta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meno incosta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più incosta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o in par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uariame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o saltuariame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ù saltuariamente</w:t>
            </w:r>
          </w:p>
          <w:p>
            <w:pPr>
              <w:pStyle w:val="Testonormale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saltuariamen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  <w:p>
            <w:pPr>
              <w:pStyle w:val="Testonormale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 ma</w:t>
            </w:r>
          </w:p>
          <w:p>
            <w:pPr>
              <w:pStyle w:val="Testonormale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olar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 regolar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o regolar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ù regolar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volte non ha portato il material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sso non ha portato il material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ha portato il material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corretto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abbastanza corretto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diligenza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e sempre con diligenza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maggior diligenza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minore diligenza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meccanico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in modo meccanico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 superficialità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con superficialità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o superficial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ù superficial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pre superficial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incosta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ancora incosta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meno incosta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modo più incosta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o in par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tuaria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o saltuaria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ù saltuariament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ra saltuariamente.</w:t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) Rispetto alla situazione di partenza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) Ha evidenziato una personalità</w:t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ampliato le sue conoscenze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ampliato e approfondito le sue conoscenze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acquisito le conoscenze previste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acquisito le conoscenze indispensabili previste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compensato le carenze della sua preparazione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acquisito in parte le conoscenze richieste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è riuscito a compensare le carenze della sua preparazione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ura.</w:t>
            </w:r>
          </w:p>
          <w:p>
            <w:pPr>
              <w:pStyle w:val="Testonormal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ficientemente matura.</w:t>
            </w:r>
          </w:p>
          <w:p>
            <w:pPr>
              <w:pStyle w:val="Testonormal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via di formazione.</w:t>
            </w:r>
          </w:p>
          <w:p>
            <w:pPr>
              <w:pStyle w:val="Testonormal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grande evoluzione.</w:t>
            </w:r>
          </w:p>
          <w:p>
            <w:pPr>
              <w:pStyle w:val="Testonormal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ancora definit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386"/>
      </w:tblGrid>
      <w:tr>
        <w:trPr/>
        <w:tc>
          <w:tcPr>
            <w:tcW w:w="10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) La preparazione culturale risulta</w:t>
            </w:r>
          </w:p>
        </w:tc>
      </w:tr>
      <w:tr>
        <w:trPr>
          <w:trHeight w:val="2963" w:hRule="atLeast"/>
        </w:trPr>
        <w:tc>
          <w:tcPr>
            <w:tcW w:w="10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284" w:leader="none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) ottima e tale da consentire all'alunno la continuazione della formazione nella classe successiva.</w:t>
            </w:r>
          </w:p>
          <w:p>
            <w:pPr>
              <w:pStyle w:val="Testonormale"/>
              <w:ind w:left="426" w:hanging="14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.3) ottima e tale da consentire all'alunno l'ammissione all'esame di licenza.</w:t>
            </w:r>
          </w:p>
          <w:p>
            <w:pPr>
              <w:pStyle w:val="Testonormale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) buona e tale da consentire all'alunno la continuazione della formazione nella classe successiva.</w:t>
            </w:r>
          </w:p>
          <w:p>
            <w:pPr>
              <w:pStyle w:val="Testonormale"/>
              <w:ind w:left="426" w:hanging="14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.3) buona e tale da consentire all'alunno l'ammissione all'esame di licenza.</w:t>
            </w:r>
          </w:p>
          <w:p>
            <w:pPr>
              <w:pStyle w:val="Testonormale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) quasi buona e tale da consentire all'alunno la continuazione della formazione nella classe successiva.</w:t>
            </w:r>
          </w:p>
          <w:p>
            <w:pPr>
              <w:pStyle w:val="Testonormale"/>
              <w:ind w:left="426" w:hanging="14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.3) quasi buona e tale da consentire all'alunno l'ammissione all'esame di licenza.</w:t>
            </w:r>
          </w:p>
          <w:p>
            <w:pPr>
              <w:pStyle w:val="Testonormale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) più che sufficiente e tale da consentire all'alunno la continuazione della formazione nella classe successiva.</w:t>
            </w:r>
          </w:p>
          <w:p>
            <w:pPr>
              <w:pStyle w:val="Testonormale"/>
              <w:ind w:left="426" w:hanging="14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.3) più che sufficiente e tale da consentire all'alunno l'ammissione all'esame di licenza.</w:t>
            </w:r>
          </w:p>
          <w:p>
            <w:pPr>
              <w:pStyle w:val="Testonormale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) sufficiente e tale da consentire all'alunno la continuazione della formazione nella classe successiva.</w:t>
            </w:r>
          </w:p>
          <w:p>
            <w:pPr>
              <w:pStyle w:val="Testonormale"/>
              <w:ind w:left="426" w:hanging="14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.3) sufficiente e tale da consentire all'alunno l'ammissione all'esame di licenza.</w:t>
            </w:r>
          </w:p>
          <w:p>
            <w:pPr>
              <w:pStyle w:val="Testonormale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) non ancora sufficiente.</w:t>
            </w:r>
          </w:p>
          <w:p>
            <w:pPr>
              <w:pStyle w:val="Testonormale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) insufficiente.</w:t>
            </w:r>
          </w:p>
          <w:p>
            <w:pPr>
              <w:pStyle w:val="Testonormale"/>
              <w:ind w:left="533" w:hanging="53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) frammentaria.</w:t>
            </w:r>
          </w:p>
        </w:tc>
      </w:tr>
      <w:tr>
        <w:trPr>
          <w:trHeight w:val="238" w:hRule="atLeast"/>
        </w:trPr>
        <w:tc>
          <w:tcPr>
            <w:tcW w:w="10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ind w:left="533" w:hanging="533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) Tuttavia</w:t>
            </w:r>
          </w:p>
        </w:tc>
      </w:tr>
      <w:tr>
        <w:trPr>
          <w:trHeight w:val="708" w:hRule="atLeast"/>
        </w:trPr>
        <w:tc>
          <w:tcPr>
            <w:tcW w:w="10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) l'alunno ha evidenziato qualche miglioramento nell'impegno e nei risultati e per questo viene ammesso alla classe successiva.</w:t>
            </w:r>
          </w:p>
          <w:p>
            <w:pPr>
              <w:pStyle w:val="Testonormale"/>
              <w:ind w:left="709" w:hanging="28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.3) l'alunno ha evidenziato qualche miglioramento nell'impegno e nei risultati e per questo viene ammesso all'esame di licenza.</w:t>
            </w:r>
          </w:p>
          <w:p>
            <w:pPr>
              <w:pStyle w:val="Testonormale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) l'alunno ha evidenziato un miglioramento nell'impegno e nei risultati e per questo viene ammesso alla classe successiva.</w:t>
            </w:r>
          </w:p>
          <w:p>
            <w:pPr>
              <w:pStyle w:val="Testonormale"/>
              <w:ind w:left="709" w:hanging="28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.3) l'alunno ha evidenziato un miglioramento nell'impegno e nei risultati e per questo viene ammesso all'esame di licenza.</w:t>
            </w:r>
          </w:p>
          <w:p>
            <w:pPr>
              <w:pStyle w:val="Testonormale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) l'alunno ha evidenziato un graduale miglioramento nell'impegno e nei risultati e per questo viene ammesso alla classe successiva.</w:t>
            </w:r>
          </w:p>
          <w:p>
            <w:pPr>
              <w:pStyle w:val="Testonormale"/>
              <w:ind w:left="709" w:hanging="28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.3) l'alunno ha evidenziato un graduale miglioramento nell'impegno e nei risultati e per questo viene ammesso all'esame di licenza.</w:t>
            </w:r>
          </w:p>
          <w:p>
            <w:pPr>
              <w:pStyle w:val="Testonormale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, pur non avendo riscontrato significativi progressi né sul piano cognitivo né comportamentale, il Consiglio di Classe non ritiene opportuna una ulteriore ripetenza che sarebbe controproducente, sul piano formativo per l'alunno.</w:t>
            </w:r>
          </w:p>
          <w:p>
            <w:pPr>
              <w:pStyle w:val="Testonormale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, pur non avendo riscontrato significativi progressi sul piano cognitivo, il Consiglio di Classe non ritiene opportuna una ulteriore ripetenza che sarebbe controproducente, sul piano formativo per l'alunno.</w:t>
            </w:r>
          </w:p>
        </w:tc>
      </w:tr>
      <w:tr>
        <w:trPr>
          <w:trHeight w:val="708" w:hRule="atLeast"/>
        </w:trPr>
        <w:tc>
          <w:tcPr>
            <w:tcW w:w="10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ind w:left="284" w:hanging="284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L) In considerazione delle gravi lacune</w:t>
            </w:r>
            <w:r>
              <w:rPr>
                <w:rFonts w:cs="Times New Roman" w:ascii="Times New Roman" w:hAnsi="Times New Roman"/>
                <w:sz w:val="24"/>
              </w:rPr>
              <w:t xml:space="preserve"> sopra esposte, il Consiglio di Classe ritiene più produttiva per l'alunno la permanenza nella classe per consentirgli di raggiungere una più completa maturazione della personalità, la preparazione culturale e i minimi strumentali, necessari per affrontare la classe successiva.</w:t>
            </w:r>
          </w:p>
        </w:tc>
      </w:tr>
      <w:tr>
        <w:trPr/>
        <w:tc>
          <w:tcPr>
            <w:tcW w:w="10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) Si consiglia un serio lavoro di recupero durante l'estate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ll'area</w:t>
            </w:r>
          </w:p>
          <w:p>
            <w:pPr>
              <w:pStyle w:val="Testonormal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lle aree:</w:t>
            </w:r>
          </w:p>
          <w:p>
            <w:pPr>
              <w:pStyle w:val="Testonormal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tutte le discipline.</w:t>
            </w:r>
          </w:p>
          <w:p>
            <w:pPr>
              <w:pStyle w:val="Testonormal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quasi tutte le discipline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linguistic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logico-matematic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tecnico-scientific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motoria-artistico-espressiva</w:t>
            </w:r>
          </w:p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riglia per la rilevazione dei risultati del SECONDO QUADRIMESTRE</w:t>
      </w:r>
    </w:p>
    <w:p>
      <w:pPr>
        <w:pStyle w:val="Testonorma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lasse ……………..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lunno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stonorma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4:01:00Z</dcterms:created>
  <dc:creator>Filippo</dc:creator>
  <dc:description/>
  <dc:language>en-US</dc:language>
  <cp:lastModifiedBy>Adriano</cp:lastModifiedBy>
  <cp:lastPrinted>1998-05-02T18:41:00Z</cp:lastPrinted>
  <dcterms:modified xsi:type="dcterms:W3CDTF">2001-09-07T14:55:00Z</dcterms:modified>
  <cp:revision>6</cp:revision>
  <dc:subject/>
  <dc:title>=QUADRO 4 1° Quadrimestre bis</dc:title>
</cp:coreProperties>
</file>