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056"/>
        <w:gridCol w:w="1070"/>
        <w:gridCol w:w="1134"/>
        <w:gridCol w:w="992"/>
        <w:gridCol w:w="1031"/>
        <w:gridCol w:w="1095"/>
        <w:gridCol w:w="1018"/>
        <w:gridCol w:w="1109"/>
        <w:gridCol w:w="992"/>
        <w:gridCol w:w="1069"/>
        <w:gridCol w:w="105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Alunno/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Interventi educati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Interv dida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Are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Per mezzo 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Laboratorio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134" w:gutter="0" w:header="720" w:top="77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t>Griglia per la registrazione delle Finalità   Classe: 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4:29:00Z</dcterms:created>
  <dc:creator>S. M. S.  "A. Manzoni"</dc:creator>
  <dc:description/>
  <dc:language>en-US</dc:language>
  <cp:lastModifiedBy>Adriano</cp:lastModifiedBy>
  <cp:lastPrinted>1998-10-27T10:44:00Z</cp:lastPrinted>
  <dcterms:modified xsi:type="dcterms:W3CDTF">2001-09-07T14:56:00Z</dcterms:modified>
  <cp:revision>3</cp:revision>
  <dc:subject/>
  <dc:title>Tabella di riepilogo del Q2</dc:title>
</cp:coreProperties>
</file>