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STATO  PERSON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del Prof. :  </w:t>
      </w:r>
      <w:r>
        <w:rPr>
          <w:b/>
          <w:sz w:val="28"/>
        </w:rPr>
        <w:t>Speranza</w:t>
      </w:r>
      <w:r>
        <w:rPr>
          <w:sz w:val="28"/>
        </w:rPr>
        <w:t xml:space="preserve">   Gaetano</w:t>
      </w:r>
    </w:p>
    <w:p>
      <w:pPr>
        <w:pStyle w:val="Normal"/>
        <w:rPr>
          <w:sz w:val="28"/>
        </w:rPr>
      </w:pPr>
      <w:r>
        <w:rPr>
          <w:sz w:val="28"/>
        </w:rPr>
        <w:t>nato a :  Napoli (NA) il 02/12/1958</w:t>
      </w:r>
    </w:p>
    <w:p>
      <w:pPr>
        <w:pStyle w:val="Normal"/>
        <w:rPr>
          <w:sz w:val="28"/>
        </w:rPr>
      </w:pPr>
      <w:r>
        <w:rPr>
          <w:sz w:val="28"/>
        </w:rPr>
        <w:t>Cod.fisc. :  SPRGTN58T02F839A</w:t>
        <w:tab/>
      </w:r>
    </w:p>
    <w:p>
      <w:pPr>
        <w:pStyle w:val="Normal"/>
        <w:rPr>
          <w:sz w:val="28"/>
        </w:rPr>
      </w:pPr>
      <w:r>
        <w:rPr>
          <w:sz w:val="28"/>
        </w:rPr>
        <w:t>insegnante di : MATEMATICA  ( classe di concorso LXIII )</w:t>
      </w:r>
    </w:p>
    <w:p>
      <w:pPr>
        <w:pStyle w:val="Normal"/>
        <w:rPr>
          <w:sz w:val="28"/>
        </w:rPr>
      </w:pPr>
      <w:r>
        <w:rPr>
          <w:sz w:val="28"/>
        </w:rPr>
        <w:t>proveniente dalla Scuola :  Liceo Classico Sperimentale Statale “Bertrand Russell”</w:t>
      </w:r>
    </w:p>
    <w:p>
      <w:pPr>
        <w:pStyle w:val="Normal"/>
        <w:rPr>
          <w:sz w:val="28"/>
        </w:rPr>
      </w:pPr>
      <w:r>
        <w:rPr>
          <w:sz w:val="28"/>
        </w:rPr>
        <w:t>di : Roma</w:t>
      </w:r>
    </w:p>
    <w:p>
      <w:pPr>
        <w:pStyle w:val="Normal"/>
        <w:rPr>
          <w:sz w:val="28"/>
        </w:rPr>
      </w:pPr>
      <w:r>
        <w:rPr>
          <w:sz w:val="28"/>
        </w:rPr>
        <w:t>domiciliato in : via degli Orti Variani 35 B, 00182 Roma</w:t>
      </w:r>
    </w:p>
    <w:p>
      <w:pPr>
        <w:pStyle w:val="Normal"/>
        <w:rPr>
          <w:sz w:val="28"/>
        </w:rPr>
      </w:pPr>
      <w:r>
        <w:rPr>
          <w:sz w:val="28"/>
        </w:rPr>
        <w:t>tel. : 06/7027322, 0349/5793199 ; fax. : 06/7027322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sz w:val="32"/>
        </w:rPr>
      </w:pPr>
      <w:r>
        <w:rPr>
          <w:sz w:val="32"/>
        </w:rPr>
        <w:t>Titoli accademici e professiona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urea in Matematica presso la Università degli Studi di Messina, conseguita in data 10/03/1981 con votazione di 110 e lo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sz w:val="32"/>
        </w:rPr>
      </w:pPr>
      <w:r>
        <w:rPr>
          <w:sz w:val="32"/>
        </w:rPr>
        <w:t>Concorsi vinti - Idoneità - Inclusione in graduatorie di merito –Abilitazion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6"/>
        </w:numPr>
        <w:jc w:val="both"/>
        <w:rPr/>
      </w:pPr>
      <w:r>
        <w:rPr/>
        <w:t xml:space="preserve">Concorso per titoli a borsa di studio presso l’ Istituto Nazionale di Alta Matematica “F. Severi” (Roma) bandito per l’A.A. 1981 ;  </w:t>
      </w:r>
      <w:r>
        <w:rPr>
          <w:i/>
          <w:u w:val="single"/>
        </w:rPr>
        <w:t>esito</w:t>
      </w:r>
      <w:r>
        <w:rPr/>
        <w:t xml:space="preserve"> : vincitore della borsa di stud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 xml:space="preserve">Concorso per titoli e colloquio a posto di perfezionamento post-universitario presso la Scuola Normale Superiore di Pisa ; novembre 1981 ; </w:t>
      </w:r>
      <w:r>
        <w:rPr>
          <w:i/>
          <w:u w:val="single"/>
        </w:rPr>
        <w:t>esito</w:t>
      </w:r>
      <w:r>
        <w:rPr/>
        <w:t xml:space="preserve"> : idoneità con inclusione nella graduatoria di merito al 16 posto ex-aequo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 xml:space="preserve">Concorso a posto di ricercatore universitario per le discipline del raggruppamento n° 93 (MATEMATICA GENERALE) presso la facoltà di Economia e Commercio dell’Università degli Studi “La Sapienza” di Roma, bandito il 05/05/1982; </w:t>
      </w:r>
      <w:r>
        <w:rPr>
          <w:i/>
          <w:u w:val="single"/>
        </w:rPr>
        <w:t>esito</w:t>
      </w:r>
      <w:r>
        <w:rPr/>
        <w:t xml:space="preserve"> : idoneità con inclusione al secondo posto nella graduatoria di merit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 xml:space="preserve">Concorso ordinario a cattedre nelle scuole secondarie di 2° grado, bandito con decreto min. del 04/09/1982; </w:t>
      </w:r>
      <w:r>
        <w:rPr>
          <w:i/>
          <w:u w:val="single"/>
        </w:rPr>
        <w:t>esito</w:t>
      </w:r>
      <w:r>
        <w:rPr/>
        <w:t xml:space="preserve"> :  vincitore con inclusione al primo posto della graduatoria di merito per la classe di concorso “MATEMATICA APPLICATA” (classe LXIV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 xml:space="preserve">Concorso ordinario a cattedre nelle scuole secondarie di 2° grado, bandito con decreto min. del 04/09/1982; </w:t>
      </w:r>
      <w:r>
        <w:rPr>
          <w:i/>
          <w:u w:val="single"/>
        </w:rPr>
        <w:t>esito</w:t>
      </w:r>
      <w:r>
        <w:rPr/>
        <w:t xml:space="preserve"> : vincitore con inclusione al primo posto della graduatoria di merito per la classe di concorso “MATEMATICA ” (classe LXI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sz w:val="32"/>
        </w:rPr>
      </w:pPr>
      <w:r>
        <w:rPr>
          <w:sz w:val="32"/>
        </w:rPr>
        <w:t>Notizie sulla carrie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Concorso o legge speciale che ha dato luogo alla nomina in ruolo : Concorso ordinario a cattedre nelle scuole secondarie di 2° grado</w:t>
      </w:r>
      <w:r>
        <w:rPr/>
        <w:t>,</w:t>
      </w:r>
      <w:r>
        <w:rPr>
          <w:sz w:val="28"/>
        </w:rPr>
        <w:t xml:space="preserve"> bandito con decreto min. del 04/09/198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correnza giuridica della nomina in ruolo : 09/09/198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correnza economica della nomina in ruolo : 09/09/198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ni e mesi di servizio non di ruolo utili ai fini della carriera : Anni  3   -   Mesi  0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sz w:val="32"/>
        </w:rPr>
      </w:pPr>
      <w:r>
        <w:rPr>
          <w:sz w:val="32"/>
        </w:rPr>
        <w:t>Servizio pre-ruol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ttobre 1981 – ottobre 1982 : Roma ,  INDAM  “F. Severi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ttobre 1982 – ottobre 1983 : Roma ,  INDAM  “F. Severi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ovembre 1983 – settembre 1984 : Milano , IX  ITIS, via Arsia, 7  ( matematica 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sz w:val="32"/>
        </w:rPr>
      </w:pPr>
      <w:r>
        <w:rPr>
          <w:sz w:val="32"/>
        </w:rPr>
        <w:t>Servizio prestato in ruol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ttembre 1984 – 31/08/1985 : Roma , ITCG  “Einaudi”  ( matematica applicata, indirizzo programmatori ), utilizzato con titolarità presso lo  ITIS “Armellini” (corso serale) di Rom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ttembre 1985 – 31/08/1989 : Roma , ITIS  “Fermi”  ( matematica, indirizzo informatic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ettembre 1989 – 31/08/1990 : Roma , Liceo Classico Statale “Mamiani”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( matematica, indirizzo scientifico sperimentale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ttembre 1990 – 31/08/1999 : Roma , Liceo Classico Sperimentale Statale “Bertrand Russell” ( matematica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sz w:val="32"/>
        </w:rPr>
      </w:pPr>
      <w:r>
        <w:rPr>
          <w:sz w:val="32"/>
        </w:rPr>
        <w:t>Pubblicazion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On a singular parabolic equation occuring in probability</w:t>
      </w:r>
      <w:r>
        <w:rPr>
          <w:sz w:val="28"/>
        </w:rPr>
        <w:t>, Le Matematiche, 1981 Università degli Studi di Catania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L’equazione parabolica singolare u</w:t>
      </w:r>
      <w:r>
        <w:rPr>
          <w:b/>
          <w:i/>
          <w:sz w:val="28"/>
          <w:vertAlign w:val="subscript"/>
        </w:rPr>
        <w:t>xx</w:t>
      </w:r>
      <w:r>
        <w:rPr>
          <w:b/>
          <w:i/>
          <w:sz w:val="28"/>
        </w:rPr>
        <w:t xml:space="preserve"> + ( 2</w:t>
      </w:r>
      <w:r>
        <w:rPr>
          <w:rFonts w:cs="Symbol" w:ascii="Symbol" w:hAnsi="Symbol"/>
          <w:i/>
          <w:sz w:val="28"/>
        </w:rPr>
        <w:t></w:t>
      </w:r>
      <w:r>
        <w:rPr>
          <w:rFonts w:cs="Symbol" w:ascii="Symbol" w:hAnsi="Symbol"/>
          <w:b/>
          <w:i/>
          <w:sz w:val="28"/>
        </w:rPr>
        <w:t></w:t>
      </w:r>
      <w:r>
        <w:rPr>
          <w:b/>
          <w:i/>
          <w:sz w:val="28"/>
        </w:rPr>
        <w:t>/ x ) u</w:t>
      </w:r>
      <w:r>
        <w:rPr>
          <w:b/>
          <w:i/>
          <w:sz w:val="28"/>
          <w:vertAlign w:val="subscript"/>
        </w:rPr>
        <w:t>x</w:t>
      </w:r>
      <w:r>
        <w:rPr>
          <w:b/>
          <w:i/>
          <w:sz w:val="28"/>
        </w:rPr>
        <w:t xml:space="preserve"> – u</w:t>
      </w:r>
      <w:r>
        <w:rPr>
          <w:b/>
          <w:i/>
          <w:sz w:val="28"/>
          <w:vertAlign w:val="subscript"/>
        </w:rPr>
        <w:t>t</w:t>
      </w:r>
      <w:r>
        <w:rPr>
          <w:b/>
          <w:i/>
          <w:sz w:val="28"/>
        </w:rPr>
        <w:t xml:space="preserve"> = 0 </w:t>
      </w:r>
      <w:r>
        <w:rPr>
          <w:sz w:val="28"/>
        </w:rPr>
        <w:t>, Le Matematiche, 1982 Università degli Studi di Catania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Numeri complessi e trasformazioni geometriche</w:t>
      </w:r>
      <w:r>
        <w:rPr>
          <w:sz w:val="28"/>
        </w:rPr>
        <w:t xml:space="preserve">, Periodico di Matematiche, </w:t>
      </w:r>
      <w:r>
        <w:rPr>
          <w:i/>
          <w:sz w:val="28"/>
        </w:rPr>
        <w:t>Mathesis</w:t>
      </w:r>
      <w:r>
        <w:rPr>
          <w:sz w:val="28"/>
        </w:rPr>
        <w:t>, 1989,  Roma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Nuove potenzialità espressive dell’ Esperanto</w:t>
      </w:r>
      <w:r>
        <w:rPr>
          <w:sz w:val="28"/>
        </w:rPr>
        <w:t>, La Cultura nel Mondo, 1993-III,  Roma ; (</w:t>
      </w:r>
      <w:r>
        <w:rPr>
          <w:i/>
          <w:sz w:val="28"/>
        </w:rPr>
        <w:t>linguistica teorica</w:t>
      </w:r>
      <w:r>
        <w:rPr>
          <w:sz w:val="28"/>
        </w:rPr>
        <w:t xml:space="preserve"> )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Inter–trans–meta–lingvo : corso di formazione per insegnanti sull’orientamento linguistico e la glottodidattica col metodo pedagogico-cibernetico di Paderborn </w:t>
      </w:r>
      <w:r>
        <w:rPr>
          <w:sz w:val="28"/>
        </w:rPr>
        <w:t xml:space="preserve">, Università degli Studi e Università per Stranieri di Siena, </w:t>
      </w:r>
      <w:r>
        <w:rPr>
          <w:i/>
          <w:sz w:val="28"/>
        </w:rPr>
        <w:t>CeRSDEP</w:t>
      </w:r>
      <w:r>
        <w:rPr>
          <w:sz w:val="28"/>
        </w:rPr>
        <w:t xml:space="preserve">,  </w:t>
      </w:r>
      <w:r>
        <w:rPr>
          <w:i/>
          <w:sz w:val="28"/>
        </w:rPr>
        <w:t>ANILS (Associazione Nazionale Insegnanti Lingue Straniere)</w:t>
      </w:r>
      <w:r>
        <w:rPr>
          <w:sz w:val="28"/>
        </w:rPr>
        <w:t xml:space="preserve">, 1996,  Siena ;  ( </w:t>
      </w:r>
      <w:r>
        <w:rPr>
          <w:i/>
          <w:sz w:val="28"/>
        </w:rPr>
        <w:t>linguistica applicata</w:t>
      </w:r>
      <w:r>
        <w:rPr>
          <w:sz w:val="28"/>
        </w:rPr>
        <w:t xml:space="preserve">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I quantificatori in italiano</w:t>
      </w:r>
      <w:r>
        <w:rPr>
          <w:sz w:val="28"/>
        </w:rPr>
        <w:t xml:space="preserve">, Progetto ARIADNA 2 della Comunità Europea, 1996, Universidad de Barcelona ; ( </w:t>
      </w:r>
      <w:r>
        <w:rPr>
          <w:i/>
          <w:sz w:val="28"/>
        </w:rPr>
        <w:t>linguistica teorica</w:t>
      </w:r>
      <w:r>
        <w:rPr>
          <w:sz w:val="28"/>
        </w:rPr>
        <w:t xml:space="preserve"> )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Morf-EO: morfologio de E-o : kiel en E-o sintakso dormas (vekeble) en morfologio</w:t>
      </w:r>
      <w:r>
        <w:rPr>
          <w:sz w:val="28"/>
        </w:rPr>
        <w:t xml:space="preserve">, COEDES,  Milano, 1999 ; ( </w:t>
      </w:r>
      <w:r>
        <w:rPr>
          <w:i/>
          <w:sz w:val="28"/>
        </w:rPr>
        <w:t>linguistica teorica</w:t>
      </w:r>
      <w:r>
        <w:rPr>
          <w:sz w:val="28"/>
        </w:rPr>
        <w:t xml:space="preserve">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sz w:val="32"/>
        </w:rPr>
      </w:pPr>
      <w:r>
        <w:rPr>
          <w:sz w:val="32"/>
        </w:rPr>
        <w:t>Perfezionamenti – Specializzazioni – Corsi di aggiornamen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biennale di avviamento alla ricerca matematica</w:t>
      </w:r>
      <w:r>
        <w:rPr>
          <w:sz w:val="28"/>
        </w:rPr>
        <w:t>, presso lo Istituto Nazionale di Alta Matematica (Dipartimento di Matematica dell’Università degli Studi “La Sapienza” di Roma); anni accademici 1981/82 (con esito positivo ai colloqui finali,  giudizio “dimostra ottime capacità sia per la intelligente applicazione allo studio, sia per la chiarezza espositiva . E’ sicuramente atto alla ricerca”, e conseguente ammissione al secondo anno del corso) e 1982/83 (con superamento dei colloqui finali e giudizio “ha seguito con profitto tutti i corsi; sicurezza e competenza nell’esposizione” )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V S.A.F.A. (Seminario di Analisi Funzionale e sue Applicazioni)</w:t>
      </w:r>
      <w:r>
        <w:rPr>
          <w:sz w:val="28"/>
        </w:rPr>
        <w:t>, Università degli Studi di Catania, 1981 ; (con “comunicazione” nell’àmbito del Seminario) 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Estivo di matematica della Scuola Normale Superiore di Pisa</w:t>
      </w:r>
      <w:r>
        <w:rPr>
          <w:sz w:val="28"/>
        </w:rPr>
        <w:t>, Perugia, 1981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Estivo di matematica della Scuola Normale Superiore di Pisa</w:t>
      </w:r>
      <w:r>
        <w:rPr>
          <w:sz w:val="28"/>
        </w:rPr>
        <w:t>, Perugia, 1982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Estivo di matematica della Scuola Normale Superiore di Pisa</w:t>
      </w:r>
      <w:r>
        <w:rPr>
          <w:sz w:val="28"/>
        </w:rPr>
        <w:t>, Cortona, 1983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di aggiornamento “l’insegnamento integrato della matematica e della informatica”</w:t>
      </w:r>
      <w:r>
        <w:rPr>
          <w:sz w:val="28"/>
        </w:rPr>
        <w:t>, Roma, ITIS Galilei , decreto prot. N. 1270 dell’ 11/03/1985 del Provveditorato agli Studi di Roma ; a.sc. 1985/86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di aggiornamento “la matematica nella prospettiva della riforma”</w:t>
      </w:r>
      <w:r>
        <w:rPr>
          <w:sz w:val="28"/>
        </w:rPr>
        <w:t>, Roma, Mathesis, Decreto M.P.I. 09/04/1985 ; a.sc. 1985/86 ; (docenza nel corso)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di aggiornamento “PNI : Piano Nazionale per l’informatica”</w:t>
      </w:r>
      <w:r>
        <w:rPr>
          <w:sz w:val="28"/>
        </w:rPr>
        <w:t>, Roma, presso ITF  “Margherita di Savoia” ; 17-22 marzo, 14-19 aprile, 19-23 maggio 1986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di aggiornamento “strutture, formalizzazione logica, aspetti e strumenti informatici nelle matematiche elementari”</w:t>
      </w:r>
      <w:r>
        <w:rPr>
          <w:sz w:val="28"/>
        </w:rPr>
        <w:t>, Roma, ITIS Fermi, decreto prot. N. 1051 dell’ 25/03/1987 del Provveditorato agli Studi di Roma ; a.sc. 1986/87 ; (docenza nel corso)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Corso di formazione per insegnanti sull’orientamento linguistico e la glottodidattica col metodo pedagogico-cibernetico di Paderborn </w:t>
      </w:r>
      <w:r>
        <w:rPr>
          <w:sz w:val="28"/>
        </w:rPr>
        <w:t xml:space="preserve">, Università degli Studi e Università per Stranieri di Siena, </w:t>
      </w:r>
      <w:r>
        <w:rPr>
          <w:i/>
          <w:sz w:val="28"/>
        </w:rPr>
        <w:t>CeRSDEP</w:t>
      </w:r>
      <w:r>
        <w:rPr>
          <w:sz w:val="28"/>
        </w:rPr>
        <w:t xml:space="preserve">,  </w:t>
      </w:r>
      <w:r>
        <w:rPr>
          <w:i/>
          <w:sz w:val="28"/>
        </w:rPr>
        <w:t>ANILS (Associazione Nazionale Insegnanti Lingue Straniere)</w:t>
      </w:r>
      <w:r>
        <w:rPr>
          <w:sz w:val="28"/>
        </w:rPr>
        <w:t>, 1996,  Siena ; (docenza nel corso)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Corso di formazione per insegnanti sulla glottodidattica col metodo pedagogico-cibernetico dell’ Università di Paderborn </w:t>
      </w:r>
      <w:r>
        <w:rPr>
          <w:sz w:val="28"/>
        </w:rPr>
        <w:t xml:space="preserve">, Università degli Studi di Torino, </w:t>
      </w:r>
      <w:r>
        <w:rPr>
          <w:i/>
          <w:sz w:val="28"/>
        </w:rPr>
        <w:t>Dipartimento di Lettere e Filosofia</w:t>
      </w:r>
      <w:r>
        <w:rPr>
          <w:sz w:val="28"/>
        </w:rPr>
        <w:t>, 1997 ; (docenza nel corso)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Corso di aggiornamento “La TI92 nell’insegnamento della matematica”</w:t>
      </w:r>
      <w:r>
        <w:rPr>
          <w:sz w:val="28"/>
        </w:rPr>
        <w:t>, Roma, Liceo Scientifico Statale “F. d’Assisi”, a.sc. 1998/99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Corso di aggiornamento “multimedialità e ipertesti con FrontPage”</w:t>
      </w:r>
      <w:r>
        <w:rPr>
          <w:sz w:val="28"/>
        </w:rPr>
        <w:t>, Roma, Liceo Classico Sperimentale Statale “B. Russell”, a.sc. 1998/99 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Seminario residenziale (ad invito) “Progetto eccellenza: Matematica e software didattici”</w:t>
      </w:r>
      <w:r>
        <w:rPr>
          <w:sz w:val="28"/>
        </w:rPr>
        <w:t>, Latina, 22-24/04/1999, Liceo Scientifico Statale “Ettore Majorana”, IRRSAE Lazio ed Emilia Romagna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rPr>
          <w:sz w:val="32"/>
        </w:rPr>
      </w:pPr>
      <w:r>
        <w:rPr>
          <w:sz w:val="32"/>
        </w:rPr>
        <w:t>Altre notizie sulla carrie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Ha ricevuto l’incarico dal MPI per la stesura dei temi di seconda prova (matematica) di maturità informatica per gli esami di Stato nell’anno scolastico 1988/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al 1995 è presidente della Sezione per l’Orientamento Linguistico e la Lingua Internazionale dell’ Associazione Nazionale degli Insegnanti di Lingua Straniera (ANIL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Negli anni accademici 1996/97 e 1997/98 ha tenuto seminari di lezioni su “modelli sintattici” presso la Facoltà di Ingegneria dell’Università “La Sapienza” di Rom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all’anno scolastico 1998/99 fa parte di un gruppo di ricerca sulle metodologie di insegnamento assistito da computer (CAS), costituito da  40 docenti scelti a livello nazionale per la collaborazione con gli IRRSA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0:36:00Z</dcterms:created>
  <dc:creator> </dc:creator>
  <dc:description/>
  <dc:language>en-US</dc:language>
  <cp:lastModifiedBy> </cp:lastModifiedBy>
  <cp:lastPrinted>1999-08-27T17:29:00Z</cp:lastPrinted>
  <dcterms:modified xsi:type="dcterms:W3CDTF">1999-09-11T12:02:00Z</dcterms:modified>
  <cp:revision>18</cp:revision>
  <dc:subject/>
  <dc:title>STATO  PERSONALE</dc:title>
</cp:coreProperties>
</file>