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>Compito in classe di matematica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>1° biennio D  -  II quadrimestre  -  a.sc. 1997/98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1) </w:t>
      </w:r>
      <w:r>
        <w:rPr>
          <w:rFonts w:eastAsia="Century Gothic" w:cs="Century Gothic" w:ascii="Century Gothic" w:hAnsi="Century Gothic"/>
          <w:b/>
          <w:bCs/>
        </w:rPr>
        <w:t>Calcola la seguente espressione algebrica applicando ad ogni passaggio una singola proprietà (assioma o teorema), che scriverai sull’uguale (preferibilmente con la sua sigla di abbreviazione, se è un assioma, o con una nota che rimanda alla proprietà scritta per esteso, se si tratta di un teorema) :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((x 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 xml:space="preserve">2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-3x)/(x 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 xml:space="preserve">2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-1))/(x/(x+1)-2x/(3x-3)+(9-x)/(3x 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 xml:space="preserve">2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>-3))         (  R: 3x/(x-3)  )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2) </w:t>
      </w:r>
      <w:r>
        <w:rPr>
          <w:rFonts w:eastAsia="Century Gothic" w:cs="Century Gothic" w:ascii="Century Gothic" w:hAnsi="Century Gothic"/>
          <w:b/>
          <w:bCs/>
        </w:rPr>
        <w:t>Determina l’albero strutturale della espressione precedente.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>Compito in classe di matematica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>1° biennio D  -  II quadrimestre  -  a.sc. 1997/98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1) </w:t>
      </w:r>
      <w:r>
        <w:rPr>
          <w:rFonts w:eastAsia="Century Gothic" w:cs="Century Gothic" w:ascii="Century Gothic" w:hAnsi="Century Gothic"/>
          <w:b/>
          <w:bCs/>
        </w:rPr>
        <w:t>Calcola la seguente espressione algebrica applicando ad ogni passaggio una singola proprietà (assioma o teorema), che scriverai sull’uguale (preferibilmente con la sua sigla di abbreviazione, se è un assioma, o con una nota che rimanda alla proprietà scritta per esteso, se si tratta di un teorema) :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(1/(a+b)-b/(a 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 xml:space="preserve">2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>-ab)+b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>2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/(a 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 xml:space="preserve">3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>-ab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>2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))/(1/(a+b)+b/(a 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 xml:space="preserve">2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-b 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>2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>))         (  R: (a-2b)/a  )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2) </w:t>
      </w:r>
      <w:r>
        <w:rPr>
          <w:rFonts w:eastAsia="Century Gothic" w:cs="Century Gothic" w:ascii="Century Gothic" w:hAnsi="Century Gothic"/>
          <w:b/>
          <w:bCs/>
        </w:rPr>
        <w:t>Determina l’albero strutturale della espressione precedente.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>Compito in classe di matematica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>1° biennio D  -  II quadrimestre  -  a.sc. 1997/98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1) </w:t>
      </w:r>
      <w:r>
        <w:rPr>
          <w:rFonts w:eastAsia="Century Gothic" w:cs="Century Gothic" w:ascii="Century Gothic" w:hAnsi="Century Gothic"/>
          <w:b/>
          <w:bCs/>
        </w:rPr>
        <w:t>Calcola la seguente espressione algebrica applicando ad ogni passaggio una singola proprietà (assioma o teorema), che scriverai sull’uguale (preferibilmente con la sua sigla di abbreviazione, se è un assioma, o con una nota che rimanda alla proprietà scritta per esteso, se si tratta di un teorema) :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((x 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 xml:space="preserve">2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-3x)/(x 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 xml:space="preserve">2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-1))/(x/(x+1)-2x/(3x-3)+(9-x)/(3x 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 xml:space="preserve">2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>-3))         (  R: 3x/(x-3)  )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2) </w:t>
      </w:r>
      <w:r>
        <w:rPr>
          <w:rFonts w:eastAsia="Century Gothic" w:cs="Century Gothic" w:ascii="Century Gothic" w:hAnsi="Century Gothic"/>
          <w:b/>
          <w:bCs/>
        </w:rPr>
        <w:t>Determina l’albero strutturale della espressione precedente.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>Compito in classe di matematica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>1° biennio D  -  II quadrimestre  -  a.sc. 1997/98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1) </w:t>
      </w:r>
      <w:r>
        <w:rPr>
          <w:rFonts w:eastAsia="Century Gothic" w:cs="Century Gothic" w:ascii="Century Gothic" w:hAnsi="Century Gothic"/>
          <w:b/>
          <w:bCs/>
        </w:rPr>
        <w:t>Calcola la seguente espressione algebrica applicando ad ogni passaggio una singola proprietà (assioma o teorema), che scriverai sull’uguale (preferibilmente con la sua sigla di abbreviazione, se è un assioma, o con una nota che rimanda alla proprietà scritta per esteso, se si tratta di un teorema) :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(1/(a+b)-b/(a 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 xml:space="preserve">2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>-ab)+b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>2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/(a 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 xml:space="preserve">3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>-ab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>2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))/(1/(a+b)+b/(a 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 xml:space="preserve">2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-b </w:t>
      </w:r>
      <w:r>
        <w:rPr>
          <w:rFonts w:eastAsia="Century Gothic" w:cs="Century Gothic" w:ascii="Century Gothic" w:hAnsi="Century Gothic"/>
          <w:b/>
          <w:bCs/>
          <w:sz w:val="24"/>
          <w:szCs w:val="24"/>
          <w:vertAlign w:val="superscript"/>
        </w:rPr>
        <w:t>2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>))         (  R: (a-2b)/a  )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2) </w:t>
      </w:r>
      <w:r>
        <w:rPr>
          <w:rFonts w:eastAsia="Century Gothic" w:cs="Century Gothic" w:ascii="Century Gothic" w:hAnsi="Century Gothic"/>
          <w:b/>
          <w:bCs/>
        </w:rPr>
        <w:t>Determina l’albero strutturale della espressione precedent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9:00:00Z</dcterms:created>
  <dc:creator>Gaetano Speranza</dc:creator>
  <dc:description/>
  <dc:language>en-US</dc:language>
  <cp:lastModifiedBy>Gaetano Speranza</cp:lastModifiedBy>
  <dcterms:modified xsi:type="dcterms:W3CDTF">1998-05-20T19:00:00Z</dcterms:modified>
  <cp:revision>1</cp:revision>
  <dc:subject/>
  <dc:title>Compito in classe di matematica</dc:title>
</cp:coreProperties>
</file>