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  dirigente scolastico dello ITIS Galilei, Roma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Oggetto: 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richiesta di rettifica del punteggio nella graduatoria interna d’Istituto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Corpodeltesto2"/>
        <w:rPr/>
      </w:pPr>
      <w:r>
        <w:rPr/>
        <w:t>Il sottoscritto Gaetano Speranza, docente di matematica a tempo indeterminato presso questo Istituto, chiede la rettifica del punteggio attribuitogli nella graduatoria interna d’Istituto nei seguenti punti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Il totale è errato, anche relativamente ai punteggi parziali ivi considerati ;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Fra i punteggi parziali risulta errato quello di continuità in sede, che è non di 15 bensì di 17 punti, dal momento che tutti i 17 anni di ruolo del sottoscritto sono stati svolti nel comune di Roma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Lo schema dei punteggi dovrebbe quindi essere il seguente:</w:t>
      </w:r>
    </w:p>
    <w:p>
      <w:pPr>
        <w:pStyle w:val="Corpodeltesto2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225"/>
        <w:gridCol w:w="1278"/>
        <w:gridCol w:w="1260"/>
        <w:gridCol w:w="1440"/>
        <w:gridCol w:w="1620"/>
        <w:gridCol w:w="900"/>
        <w:gridCol w:w="888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ruol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preruol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</w:rPr>
              <w:t>tit. scu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tit. se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concor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>
                <w:b/>
                <w:bCs/>
                <w:sz w:val="28"/>
              </w:rPr>
              <w:t>specializzaz</w:t>
            </w:r>
            <w:r>
              <w:rPr>
                <w:sz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20"/>
              </w:rPr>
            </w:pPr>
            <w:r>
              <w:rPr>
                <w:sz w:val="20"/>
              </w:rPr>
              <w:t>nuovi esami s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total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7 ann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3 ann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26"/>
              </w:rPr>
            </w:pPr>
            <w:r>
              <w:rPr>
                <w:sz w:val="26"/>
              </w:rPr>
              <w:t>5 sp. + 1 per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/>
            </w:pPr>
            <w:r>
              <w:rPr/>
              <w:t>151</w:t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Con osservanza,</w:t>
      </w:r>
    </w:p>
    <w:p>
      <w:pPr>
        <w:pStyle w:val="Corpodeltesto2"/>
        <w:rPr/>
      </w:pPr>
      <w:r>
        <w:rPr/>
        <w:t xml:space="preserve"> </w:t>
      </w:r>
    </w:p>
    <w:p>
      <w:pPr>
        <w:pStyle w:val="Corpodeltesto2"/>
        <w:rPr/>
      </w:pPr>
      <w:r>
        <w:rPr/>
        <w:t xml:space="preserve">  </w:t>
      </w:r>
      <w:r>
        <w:rPr/>
        <w:t xml:space="preserve">Roma, 06/03/02                                             Gaetano Speranza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</w:rPr>
  </w:style>
  <w:style w:type="paragraph" w:styleId="TextBody">
    <w:name w:val="Body Text"/>
    <w:basedOn w:val="Normal"/>
    <w:pPr>
      <w:jc w:val="both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4:25:00Z</dcterms:created>
  <dc:creator>speranzag</dc:creator>
  <dc:description/>
  <dc:language>en-US</dc:language>
  <cp:lastModifiedBy>speranzag</cp:lastModifiedBy>
  <dcterms:modified xsi:type="dcterms:W3CDTF">2002-03-06T14:47:00Z</dcterms:modified>
  <cp:revision>1</cp:revision>
  <dc:subject/>
  <dc:title>Al  dirigente scolastico dello ITIS Galilei, Roma</dc:title>
</cp:coreProperties>
</file>