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Verifica di matematica – Classe seco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eqArr>
      </m:oMath>
      <w:r>
        <w:rPr>
          <w:rFonts w:cs="Arial" w:ascii="Arial" w:hAnsi="Arial"/>
        </w:rPr>
        <w:t>Stabilire per quali valori delle variabili  x  e y  si verifica il sistem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>Semplificare la seguente espression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>Per quali valori della variabile  x  è definita l’espressione seguente e per quali valori della stessa incognita essa si annul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are i valori della variabile  x  per cui si h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Verifica di matematica – Classe seco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Stabilire per quali valori delle variabili  x  e y  si verifica il sistem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>Semplificare la seguente espression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/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>Per quali valori della variabile  x  è definita l’espressione seguente e per quali valori della stessa incognita essa si annul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are i valori della variabile  x  per cui si ha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7:50:00Z</dcterms:created>
  <dc:creator> </dc:creator>
  <dc:description/>
  <dc:language>en-US</dc:language>
  <cp:lastModifiedBy> </cp:lastModifiedBy>
  <cp:lastPrinted>1999-09-01T21:40:00Z</cp:lastPrinted>
  <dcterms:modified xsi:type="dcterms:W3CDTF">1999-09-02T08:56:00Z</dcterms:modified>
  <cp:revision>4</cp:revision>
  <dc:subject/>
  <dc:title>Verifica di matematica – Classe prima</dc:title>
</cp:coreProperties>
</file>