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Verifica di matematica – Classe pri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Calcolare il valore della seguente espressione numerica, dopo averne determinato il grafo ad albero :</w:t>
      </w:r>
    </w:p>
    <w:p>
      <w:pPr>
        <w:pStyle w:val="Normal"/>
        <w:ind w:left="630" w:hanging="0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(per indicare nel grafo l’operazione di elevamento a potenza usare il simbolo  ^ ) .</w:t>
      </w:r>
    </w:p>
    <w:p>
      <w:pPr>
        <w:pStyle w:val="Normal"/>
        <w:ind w:left="6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8"/>
        </w:rPr>
        <w:t>Sviluppare la seguente espression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  <w:sz w:val="28"/>
        </w:rPr>
        <w:t>Stabilire per quali valori della variabile  x  si annulla l’espression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/>
      </w:pPr>
      <w:r>
        <w:rPr/>
        <w:t>Verifica di matematica – Classe pri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Calcolare il valore della seguente espressione numerica, dopo averne determinato il grafo ad albero :</w:t>
      </w:r>
    </w:p>
    <w:p>
      <w:pPr>
        <w:pStyle w:val="Normal"/>
        <w:ind w:left="630" w:hanging="0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(per indicare nel grafo l’operazione di elevamento a potenza usare il simbolo  ^ ) .</w:t>
      </w:r>
    </w:p>
    <w:p>
      <w:pPr>
        <w:pStyle w:val="Normal"/>
        <w:ind w:left="6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28"/>
        </w:rPr>
        <w:t>Sviluppare la seguente espression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  <w:sz w:val="28"/>
        </w:rPr>
        <w:t>Stabilire per quali valori della variabile  x  si annulla l’espressione :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8:16:00Z</dcterms:created>
  <dc:creator> </dc:creator>
  <dc:description/>
  <dc:language>en-US</dc:language>
  <cp:lastModifiedBy> </cp:lastModifiedBy>
  <cp:lastPrinted>1999-09-01T21:40:00Z</cp:lastPrinted>
  <dcterms:modified xsi:type="dcterms:W3CDTF">1999-09-02T08:13:00Z</dcterms:modified>
  <cp:revision>5</cp:revision>
  <dc:subject/>
  <dc:title>Verifica di matematica – Classe prima</dc:title>
</cp:coreProperties>
</file>