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N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x + y + xy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Z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x + y - xy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 2y (x/2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N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 x + xy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Z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x - xy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N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x + y + 1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N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 (x + y)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N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(x - y)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(x + y)/3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Z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 x + y - 1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x + y + 1/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x + y - 1/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 3x (y/3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N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 2x + 3y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Z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3x - 2y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N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x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y + 1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Z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x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y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Z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x - y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 (x - y)/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(x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y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(x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y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N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2(x + y) + x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2(x + y) - x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2(x + y) + (x + y)/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l’operazione definita nell’insieme  Q  dalla formula :   x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y = 2x  -  y/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4"/>
          <w:szCs w:val="24"/>
        </w:rPr>
        <w:t xml:space="preserve">stabilire : 1) se è associativa, 2) se è commutativa, 3) se ha elemento neutro, 4) se esiste, e in tal caso qual’è, l’elemento inverso di un generico elemento  x  rispetto all’operazione  </w:t>
      </w:r>
      <w:r>
        <w:rPr>
          <w:sz w:val="36"/>
          <w:szCs w:val="36"/>
          <w:vertAlign w:val="subscript"/>
        </w:rPr>
        <w:t>*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8:32:00Z</dcterms:created>
  <dc:creator>Gaetano Speranza</dc:creator>
  <dc:description/>
  <dc:language>en-US</dc:language>
  <cp:lastModifiedBy>Gaetano Speranza</cp:lastModifiedBy>
  <dcterms:modified xsi:type="dcterms:W3CDTF">1998-12-16T09:06:00Z</dcterms:modified>
  <cp:revision>5</cp:revision>
  <dc:subject/>
  <dc:title>Per l�operazione definita nell�insieme   dalla formula :   x * y =</dc:title>
</cp:coreProperties>
</file>