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   DEI   TIT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l sottoscritto Gaetano Speranza, nato a Napoli il 02/12/1958 e residente a Roma (00182) in via degli Orti Variani 35/B, dichiara, sotto la sua personale responsabilità, di essere in possesso dei seguenti titol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concorso ordinario a cattedre nelle scuole secondarie di 2° grado bandito con decreto min. del 04/09/1982: primo posto della graduatoria di merito per la classe di concorso “MATEMATICA APPLICATA” (classe LXIV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concorso ordinario a cattedre nelle scuole secondarie di 2° grado bandito con decreto min. del 04/09/1982: primo posto della graduatoria di merito per la classe di concorso “MATEMATICA” (classe LXIII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concorso a posto di ricercatore universitario per le discipline del raggruppamento n° 93 (MATEMATICA GENERALE) presso la facoltà di Economia e Commercio dell’Università degli Studi “La Sapienza” di Roma, bandito il 05/05/1982: secondo posto nella graduatoria di merit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concorso per l’ammissione al primo anno del corso post-laurea (con borsa di studio) di “avviamento alla ricerca matematica” presso l’ Istituto Nazionale di Alta Matematica (presso il Dipartimento di Matematica dell’Università degli Studi “La Sapienza” di Roma) e frequentazione dello stesso durante l’anno accademico 1981/82 con esito positivo ai colloqui finali, giudizio “dimostra ottime capacità sia per la intelligente applicazione allo studio, sia per la chiarezza espositiva. E’ sicuramente atto alla ricerca” e ammissione al secondo anno del corso stess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bis) svolgimento del secondo anno del corso di cui al punto 4) durante l’anno accademico 1982/83, con superamento dei colloqui finali e giudizio “ha seguito con profitto tutti i corsi; sicurezza e competenza nell’esposizione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partecipazione con successo, per l’anno accademico 1996/97, al corso annuale per insegnanti di scuole di ogni ordine e grado del Centro Interuniversitario di Ricerca e Sperimentazione Didattica delle Università degli Studi di Siena e Università per Stranieri di Siena, per la formazione di insegnanti sul metodo pedagogico-cibernetico detto “dell’ esperanto propedeutico” elaborato dall’Università di Paderbor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 fede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ma, 10/03/1999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15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9:06:00Z</dcterms:created>
  <dc:creator>Gaetano Speranza</dc:creator>
  <dc:description/>
  <dc:language>en-US</dc:language>
  <cp:lastModifiedBy>Gaetano Speranza</cp:lastModifiedBy>
  <dcterms:modified xsi:type="dcterms:W3CDTF">1999-03-11T09:44:00Z</dcterms:modified>
  <cp:revision>6</cp:revision>
  <dc:subject/>
  <dc:title>DICHIARAZIONE   DEI   TITOLI</dc:title>
</cp:coreProperties>
</file>