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sz w:val="24"/>
          <w:szCs w:val="24"/>
        </w:rPr>
      </w:pPr>
      <w:r>
        <w:rPr>
          <w:b/>
          <w:bCs/>
          <w:sz w:val="24"/>
          <w:szCs w:val="24"/>
        </w:rPr>
        <w:t>CURRICULUM  SCIENTIFICO E DIDATTICO</w:t>
      </w:r>
    </w:p>
    <w:p>
      <w:pPr>
        <w:pStyle w:val="Normal"/>
        <w:spacing w:lineRule="atLeast" w:line="480"/>
        <w:jc w:val="center"/>
        <w:rPr>
          <w:b/>
          <w:b/>
          <w:bCs/>
          <w:sz w:val="24"/>
          <w:szCs w:val="24"/>
        </w:rPr>
      </w:pPr>
      <w:r>
        <w:rPr>
          <w:b/>
          <w:bCs/>
          <w:sz w:val="24"/>
          <w:szCs w:val="24"/>
        </w:rPr>
        <w:t>del Prof.  Gaetano Speranza</w:t>
      </w:r>
    </w:p>
    <w:p>
      <w:pPr>
        <w:pStyle w:val="Normal"/>
        <w:spacing w:lineRule="atLeast" w:line="480"/>
        <w:jc w:val="both"/>
        <w:rPr>
          <w:b/>
          <w:b/>
          <w:bCs/>
          <w:sz w:val="24"/>
          <w:szCs w:val="24"/>
        </w:rPr>
      </w:pPr>
      <w:r>
        <w:rPr>
          <w:b/>
          <w:bCs/>
          <w:sz w:val="24"/>
          <w:szCs w:val="24"/>
        </w:rPr>
      </w:r>
    </w:p>
    <w:p>
      <w:pPr>
        <w:pStyle w:val="Normal"/>
        <w:spacing w:lineRule="atLeast" w:line="320"/>
        <w:jc w:val="both"/>
        <w:rPr>
          <w:b/>
          <w:b/>
          <w:bCs/>
          <w:sz w:val="24"/>
          <w:szCs w:val="24"/>
        </w:rPr>
      </w:pPr>
      <w:r>
        <w:rPr>
          <w:b/>
          <w:bCs/>
          <w:sz w:val="24"/>
          <w:szCs w:val="24"/>
        </w:rPr>
        <w:t xml:space="preserve">   </w:t>
      </w:r>
      <w:r>
        <w:rPr>
          <w:b/>
          <w:bCs/>
          <w:sz w:val="24"/>
          <w:szCs w:val="24"/>
        </w:rPr>
        <w:t xml:space="preserve">Nato a Napoli il 2 dicembre 1958, dopo studi liceali classici ( con diploma di maturità di 60/60 ), si laurea in matematica nell’anno accademico 1979/80 con 110 e lode, pubblicando una tesi sulle equazioni differenziali alle derivate parziali. Consegue l’idoneità al perfezionamento presso la Scuola Normale Superiore di Pisa e dal 1981 al 1983 è borsista dell’Istituto Nazionale di Alta Matematica del CNR (Consiglio Nazionale delle Ricerche). In questi anni si dedica alla ricerca nel campo dell’analisi matematica, partecipando fra l’altro a corsi organizzati dalla Scuola Normale Superiore di Pisa. In ruolo come vincitore del concorso ordinario a cattedre bandito nel 1982 ed espletato nel 1984, in cui si classifica al primo posto della graduatoria di merito, sia per la classe di concorso di matematica sia per quella di matematica applicata, dopo esser stato titolare presso gli ITIS Armellini (per matematica applicata, sezione informatica) ed E. Fermi (Roma) (per matematica generale con laboratorio alla sezione informatica) e presso il triennio del corso scientifico sperimentale del Liceo Classico Mamiani (Roma), insegna dal 1990/91 presso il Liceo Classico Sperimentale Statale "B. Russell". Si dedica costantemente alla ricerca scientifica e ha pubblicato nel campo dei fondamenti della matematica, dell’analisi matematica, della linguistica formale, dell’interlinguistica, dei modelli matematici a base digitale nelle discipline non matematiche. E’ presidente della sezione per l'orientamento linguistico e la lingua internazionale dell'ANILS, Associazione Nazionale degli Insegnanti di Lingua Straniera. Ha tenuto in qualità di docente vari corsi di aggiornamento e formazione per insegnanti per conto della MATHESIS, Associazione Italiana di Matematica,  del Ministero della Pubblica Istruzione, della Comunità Europea. Collabora con il Laboratorio di Pedagogia Sperimentale della Università di Roma III su un progetto di laboratorio linguistico a distanza in rete. Ha collaborato dal 1995 ad un corso di formazione a distanza sull’interlinguistica organizzato dall’ANILS e dalle Università Statali di Siena. Dal 1997 collabora per un analogo corso con la Facoltà di Lettere e Filosofia dell’Università degli Studi di Torino. Nel 1988 collabora con l’Università di Barcellona e con la Comunità Europea al progetto ARIADNA-2 sulle lingue romanze. Pubblica nel 1999 (con l’Editrice Coedes di Milano) un lavoro su schemismo e naturalismo in morfologia e sintassi trattante le interazioni fra onnipredicatività e grammaticalizzazione, problematiche di grande attualità nella attuale ricerca linguistica. Dedicandosi anche alla poesia, che egli concepisce come indissolubilmente legata agli altri suddetti interessi dall'idea unitaria di “formula”, ha esposto alcune sue poesie, illustrate figurativamente, a Tivoli (a cura dell’ Ente Provinciale per il Turismo), Roma (a cura dell’ Ente Provinciale per il Turismo) e Salisburgo, nonché su alcune riviste letterarie. Segnalato al Premio Internazionale "Eugenio Montale" nel 1993, alla North American Open Poetry Competition nel 1994 ( per la poesia in lingua inglese ), e, nel 1995, al premio letterario "L'artigiano poeta" dell' Associazione Siciliana di Cultura, Arte, Musica e Spettacolo. </w:t>
      </w:r>
    </w:p>
    <w:p>
      <w:pPr>
        <w:pStyle w:val="Normal"/>
        <w:spacing w:lineRule="atLeast" w:line="320"/>
        <w:jc w:val="both"/>
        <w:rPr>
          <w:b/>
          <w:b/>
          <w:bCs/>
          <w:sz w:val="24"/>
          <w:szCs w:val="24"/>
        </w:rPr>
      </w:pPr>
      <w:r>
        <w:rPr>
          <w:b/>
          <w:bCs/>
          <w:sz w:val="24"/>
          <w:szCs w:val="24"/>
        </w:rPr>
        <w:t xml:space="preserve">  </w:t>
      </w:r>
      <w:r>
        <w:rPr>
          <w:b/>
          <w:bCs/>
          <w:sz w:val="24"/>
          <w:szCs w:val="24"/>
        </w:rPr>
        <w:t xml:space="preserve">Vive a Roma, via degli Orti Variani, 35/B, 00182, tel./fax 06-7027322, </w:t>
      </w:r>
    </w:p>
    <w:p>
      <w:pPr>
        <w:pStyle w:val="Normal"/>
        <w:spacing w:lineRule="atLeast" w:line="320"/>
        <w:jc w:val="center"/>
        <w:rPr>
          <w:b/>
          <w:b/>
          <w:bCs/>
          <w:sz w:val="28"/>
          <w:szCs w:val="28"/>
        </w:rPr>
      </w:pPr>
      <w:r>
        <w:rPr>
          <w:b/>
          <w:bCs/>
          <w:sz w:val="24"/>
          <w:szCs w:val="24"/>
        </w:rPr>
        <w:t xml:space="preserve">e-mail:  gaespes@hotmail.com  </w:t>
      </w:r>
    </w:p>
    <w:p>
      <w:pPr>
        <w:pStyle w:val="Normal"/>
        <w:spacing w:lineRule="atLeast" w:line="240"/>
        <w:jc w:val="center"/>
        <w:rPr>
          <w:b/>
          <w:b/>
          <w:bCs/>
          <w:sz w:val="28"/>
          <w:szCs w:val="28"/>
        </w:rPr>
      </w:pPr>
      <w:r>
        <w:rPr>
          <w:b/>
          <w:bCs/>
          <w:sz w:val="28"/>
          <w:szCs w:val="28"/>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43:00Z</dcterms:created>
  <dc:creator>Gaetano Speranza</dc:creator>
  <dc:description/>
  <dc:language>en-US</dc:language>
  <cp:lastModifiedBy>Gaetano Speranza</cp:lastModifiedBy>
  <dcterms:modified xsi:type="dcterms:W3CDTF">1999-02-22T15:51:00Z</dcterms:modified>
  <cp:revision>11</cp:revision>
  <dc:subject/>
  <dc:title>CURRICULUM  SCIENTIFICO E DIDATTICO</dc:title>
</cp:coreProperties>
</file>